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20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8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4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3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5,5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10 день (Общий 3-7 лет) ( 5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ма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8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9,1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84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1-3 лет) ( 11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6,9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6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1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3,2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8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3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7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4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10 день (Общий 3-7 лет) ( 10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макаронными изделия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2,5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Оладьи из печен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7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2,2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сметанны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гречневая рассыпчат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6,4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вежих плодов и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7,5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7,0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4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7,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8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8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5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1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1,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10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Молоко кипячё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2,8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блок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4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2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5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9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8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8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10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20T12:31:00Z</dcterms:modified>
  <cp:revision>3</cp:revision>
  <dc:subject/>
  <dc:title/>
</cp:coreProperties>
</file>